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1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Rekonstrukce mostu v km 56,722 trati Horní Cerekev - Tá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1 Rekonstrukce mostu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1.1 Přeložky kabelů SŽDC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/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02 Železniční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18"/>
        <w:szCs w:val="18"/>
      </w:rPr>
      <w:t>Rekonstrukce mostu v km 56,722 trati Horní Cerekev - Tábo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1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55:00Z</dcterms:created>
  <dc:creator>Administrator</dc:creator>
  <dc:description/>
  <cp:keywords/>
  <dc:language>en-US</dc:language>
  <cp:lastModifiedBy>Chromčák Marek, Ing.</cp:lastModifiedBy>
  <cp:lastPrinted>2014-09-01T11:56:00Z</cp:lastPrinted>
  <dcterms:modified xsi:type="dcterms:W3CDTF">2014-09-01T10:00:00Z</dcterms:modified>
  <cp:revision>9</cp:revision>
  <dc:subject/>
  <dc:title>ZVLÁŠTNÍ TECHNICKÉ PODMÍNKY</dc:title>
</cp:coreProperties>
</file>